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33686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22846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67586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